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ий лицей с.Чу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тчет по результатам проведенной анкеты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а выявление скрытой преступност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12"/>
        <w:gridCol w:w="720"/>
        <w:gridCol w:w="3240"/>
        <w:gridCol w:w="1620"/>
        <w:gridCol w:w="126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</w:rPr>
              <w:t>№</w:t>
            </w:r>
            <w:r>
              <w:rPr>
                <w:sz w:val="36"/>
                <w:szCs w:val="36"/>
              </w:rPr>
              <w:tab/>
            </w:r>
            <w:r>
              <w:rPr/>
              <w:t>№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отв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%</w:t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>
                <w:b/>
                <w:i/>
              </w:rPr>
              <w:t>Количество респонд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Возраст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2 ле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%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3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6%</w:t>
            </w:r>
          </w:p>
        </w:tc>
      </w:tr>
      <w:tr>
        <w:trPr>
          <w:trHeight w:val="20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4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8%</w:t>
            </w:r>
          </w:p>
        </w:tc>
      </w:tr>
      <w:tr>
        <w:trPr>
          <w:trHeight w:val="20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1%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По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Мальч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54%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ев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6%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3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Хобби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ис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%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8%</w:t>
            </w:r>
          </w:p>
        </w:tc>
      </w:tr>
      <w:tr>
        <w:trPr>
          <w:trHeight w:val="15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Ч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%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Рукодел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5%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1%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ыба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%</w:t>
            </w:r>
          </w:p>
        </w:tc>
      </w:tr>
      <w:tr>
        <w:trPr>
          <w:trHeight w:val="253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Компьютерн.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1%</w:t>
            </w:r>
          </w:p>
        </w:tc>
      </w:tr>
      <w:tr>
        <w:trPr>
          <w:trHeight w:val="154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Без уточ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,5%</w:t>
            </w:r>
          </w:p>
        </w:tc>
      </w:tr>
      <w:tr>
        <w:trPr>
          <w:trHeight w:val="233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>
          <w:trHeight w:val="199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4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Чувства, с которыми идем в школу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Хорошее, приятно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85%</w:t>
            </w:r>
          </w:p>
        </w:tc>
      </w:tr>
      <w:tr>
        <w:trPr>
          <w:trHeight w:val="13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авнодушно, без удоволь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5%</w:t>
            </w:r>
          </w:p>
        </w:tc>
      </w:tr>
      <w:tr>
        <w:trPr>
          <w:trHeight w:val="86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5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Причины конфлик-тов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,5%</w:t>
            </w:r>
          </w:p>
        </w:tc>
      </w:tr>
      <w:tr>
        <w:trPr>
          <w:trHeight w:val="151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0%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5%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4%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%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6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ормы морали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Воспита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6%</w:t>
            </w:r>
          </w:p>
        </w:tc>
      </w:tr>
      <w:tr>
        <w:trPr>
          <w:trHeight w:val="136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Чест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5%</w:t>
            </w:r>
          </w:p>
        </w:tc>
      </w:tr>
      <w:tr>
        <w:trPr>
          <w:trHeight w:val="187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Трудолюб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,5%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важение к люд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>
          <w:trHeight w:val="16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обр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9%</w:t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ружелюб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5%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т от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9%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7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Участие в драке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8%</w:t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9,5%</w:t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С кем дралс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Однокласс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5%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Из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С дру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%</w:t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С бра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,5%</w:t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т от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3%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9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Как поступа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ассказал родите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%</w:t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ассказал дру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,5%</w:t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ра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 рассказы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 случало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0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Попытки оскорблений, унижений, издевательств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а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Сверстник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Старшекласс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ругие люди на ул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ругие люди в шк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1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Как поступал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ассказал родителям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ассказал дру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Рассказал старшему бр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рал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 рассказывал ник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 случало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2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оверие к органам правопорядка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 доверя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 хоч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т от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13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Как изменить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состояние дел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 xml:space="preserve">относительно юношеской преступности </w:t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Клубы и курсы по разъясн. закон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Изменить за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аказывать нарушителей серьез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Каждый следит за своим повед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Детская поли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е зна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/>
            </w:pPr>
            <w:r>
              <w:rPr/>
              <w:t>Нич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36"/>
          <w:szCs w:val="36"/>
        </w:rPr>
        <w:tab/>
      </w:r>
      <w:r>
        <w:rPr>
          <w:b/>
          <w:sz w:val="28"/>
          <w:szCs w:val="28"/>
        </w:rPr>
        <w:t>Психолог ТЛс.Чумай  Бабе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45:00Z</dcterms:created>
  <dc:creator>Admin</dc:creator>
  <dc:description/>
  <cp:keywords/>
  <dc:language>en-US</dc:language>
  <cp:lastModifiedBy>Anjela</cp:lastModifiedBy>
  <dcterms:modified xsi:type="dcterms:W3CDTF">2011-11-29T21:17:00Z</dcterms:modified>
  <cp:revision>5</cp:revision>
  <dc:subject/>
  <dc:title/>
</cp:coreProperties>
</file>